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апреля 2005 г. N 05-ОВ-03-3/50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РАЗЕЦ ПЛАТЕЖНОГО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РЕКВИЗИТАМИ РЕГИОНАЛЬНОГО ОТДЕЛЕНИЯ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ФИНАНСОВЫМ РЫНКАМ В ЦЕНТРАЛЬНОМ ФЕДЕРАЛЬНОМ ОКРУ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   ______________________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. в банк плат.      Списано со сч. Плат.          │04010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НОЕ ПОРУЧЕНИЕ N ___     _______    _______________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Дата       Вид платежа        │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┴──────┬─────────────────┬────────┬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           │КПП              │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    │Сч.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БИ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    │Сч.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┼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е 1 Московского ГТУ       │БИК     │044583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а России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. Москва 705                     │Сч.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┬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7707142066  │КПП 770601001    │Сч. N __│4010181080000001004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ФК по г. Москве (РО ФСФР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ссии в ЦФО)                     ├────────┼───┬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Вид оп. │   │Срок пл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┤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Наз. пл.│   │Очер. Пла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┤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    │Код     │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┬────────────┬───┬────┴─────┬──┴───┴───┬───────┴──┬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БК         │45286596000 │ТП │0         │0         │ 0        │Г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┴────────────┴───┴──────────┴──────────┴──────────┴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платежа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          Отметка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5</Characters>
  <CharactersWithSpaces>1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Федеральная служба по финансовым рынкам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латежного поручения с реквизитами регионального отделения Федеральной службы по финансовым рынкам в Центральном федеральном округ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