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ФИНАНСОВЫМ РЫНКАМ В СИБИРСК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5004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Новосибирской области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Новосибирск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406140248  │КПП 540501001    │Сч. N __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Новосибирской области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СФО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50401379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Сибирск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