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5 г. N 05-ОВ-03-3/50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ЕЦ ПЛАТЕЖНОГО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РЕКВИЗИТАМИ РЕГИОНАЛЬНОГО ОТДЕ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ФИНАНСОВЫМ РЫНКАМ В ВОСТОЧНО-СИБИРСКОМ РЕГ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 ______________________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. в банк плат.      Списано со сч. Плат.          │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___     _______    _______________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      Вид платежа        │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┬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             │БИК     │04252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Иркутской области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Иркутск   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3800000855  │КПП 380801001    │Сч. N __│4010181090000001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Иркутской области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О ФСФР России в ВСР)            ├────────┼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Вид оп. │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Наз. пл.│   │Очер. 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│Код     │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┬────────────┬───┬────┴─────┬──┴───┴───┬───────┴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БК         │25401370000 │ТП │0         │0         │ 0        │Г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┴───┴──────────┴──────────┴─────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          Отметк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7</Characters>
  <CharactersWithSpaces>2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финансовым рынкам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латежного поручения с реквизитами регионального отделения Федеральной службы по финансовым рынкам в Восточно-Сибирском рег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