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СФ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апреля 2005 г. N 05-ОВ-03-3/506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РАЗЕЦ ПЛАТЕЖНОГО ПОР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РЕКВИЗИТАМИ РЕГИОНАЛЬНОГО ОТДЕЛЕНИЯ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ФИНАНСОВЫМ РЫНКАМ В ЮГО-ВОСТОЧНОМ РЕГИ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    ______________________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ступ. в банк плат.      Списано со сч. Плат.          │040106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НОЕ ПОРУЧЕНИЕ N ___     _______    _______________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Дата       Вид платежа        │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пись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┴──────┬─────────────────┬────────┬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            │КПП              │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                       │Сч. N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БИ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лательщика                  │Сч. N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┼──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КЦ ГУ Банка России              │БИК     │043601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Самарской области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. Самара                         │Сч. N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олучателя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┬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6315800393  │КПП 631501001    │Сч. N __│40101810200000010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ФК по Самарской области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РО ФСФР России в ЮВР)            ├────────┼───┬───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Вид оп. │   │Срок пла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┤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Наз. пл.│   │Очер. Плат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┤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    │Код     │   │Рез. По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┬────────────┬───┬────┴─────┬──┴───┴───┬───────┴──┬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БК         │36401383000 │ТП │0         │0         │ 0        │Г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┴────────────┴───┴──────────┴──────────┴──────────┴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платежа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          Отметка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4</Characters>
  <CharactersWithSpaces>2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7:00Z</dcterms:created>
  <dc:creator>Федеральная служба по финансовым рынкам</dc:creator>
  <dc:description/>
  <dc:language>en-US</dc:language>
  <cp:lastModifiedBy/>
  <dcterms:modified xsi:type="dcterms:W3CDTF">2011-10-30T10:17:00Z</dcterms:modified>
  <cp:revision>2</cp:revision>
  <dc:subject>Образец</dc:subject>
  <dc:title>Образец платежного поручения с реквизитами регионального отделения Федеральной службы по финансовым рынкам в юго-восточном регио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