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5 г. N 05-ОВ-03-3/50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ПЛАТЕЖН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РЕКВИЗИТАМИ РЕГИОНАЛЬНОГО ОТДЕ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ФИНАНСОВЫМ РЫНКАМ В ПРИВОЛЖСКОМ ФЕДЕРАЛЬ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______________________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  Списано со сч. Плат.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___     _______    _______________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      Вид платежа        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    │БИК     │042202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Нижегородской области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Нижний Новгород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262052742  │КПП 526201001    │Сч. N __│401018104000000100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Нижегородской области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О ФСФР России в ПриФО)          ├────────┼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Вид оп. │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аз. пл.│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│Код     │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┬───┬────┴─────┬──┴───┴───┬──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БК         │22401379000 │ТП │0         │0         │ 0        │Г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┴───┴──────────┴──────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          Отметк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финансовым рынка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с реквизитами регионального отделения Федеральной службы по финансовым рынкам в Приволжском федеральном окру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