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ФИНАНСОВЫМ РЫНКАМ В ЮЖНОМ 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6015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Ростовской области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Ростов-на-Дону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6163049035  │КПП 616301001    │Сч. N __│40101810400000010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Ростовской области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ЮФО)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60401372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Южном федераль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