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2005 г. N 05-ОВ-03-3/50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ЕЦ ПЛАТЕЖНОГО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РЕКВИЗИТАМИ РЕГИОНАЛЬНОГО ОТДЕ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ФИНАНСОВЫМ РЫНКАМ В ДАЛЬНЕВОСТОЧНОМ ФЕДЕРАЛЬ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  ______________________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ступ. в банк плат.      Списано со сч. Плат.          │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___     _______    _______________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      Вид платежа        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───┬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│КПП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ГУ Банка России              │БИК     │040507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риморскому краю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. Владивосток                    │Сч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2536066913  │КПП 254001001    │Сч. N __│40101810900000010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Приморскому краю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О ФСФР России в ДФО)            ├────────┼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Вид оп. │ 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Наз. пл.│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┤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│Код     │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┬───┬────┴─────┬──┴───┴───┬───────┴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БК         │05401376000 │ТП │0         │0         │ 0        │Г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┴────────────┴───┴──────────┴────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          Отметк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финансовым рынкам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латежного поручения с реквизитами регионального отделения Федеральной службы по финансовым рынкам в Дальневосточн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