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ФИНАНСОВЫМ РЫНКАМ В СЕВЕРО-ЗАПАДНОМ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403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Санкт-Петербургу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Санкт-Петербург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825676762  │КПП 784101001    │Сч. N __│401018102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РО ФСФР Росси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ЗФО)               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40298561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Северо-Западн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