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Е УПРАВЛЕНИЕ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-ТЕХНИЧЕСКОГО 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казом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адм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 Н.П. Пищ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________________________________ УПРАВ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текс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за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а и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заимоотношения.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рганизац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й отдел          (штамп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2</Characters>
  <CharactersWithSpaces>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оложения об управлении Госадмтехнадзора Московской области, определяющее порядок образования, права, обязанности, организацию его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