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                                   от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ликвидации отдельных избирательных участков на су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Ликвидировать  отдельные  избирательные  участки  на су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исьмам судовладельц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  122   -   на   СРТ   "Рыбак"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Сейнер" в связи с возвращением в пор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 123, N  124 - 2 избирательных  участка  на судах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 "Камчадал"  в  связи с невыход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 180  -  на  БМРТ  "Путина"  колхоза  "Первомай"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ием в иностранный порт г.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 158  -  на  БАТМ  "Лидер"  открытого 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ралфлот" в связи с досрочным прибытием в пор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299 - на КП "Удача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ыболов"  в  связи  с  постановкой судна в ремонт в порту Сиэт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ием экипажа в полном составе в г.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й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й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остановления о ликвидации отдельных избирательных участков на су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