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                                   от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несении изменений в сведения об избиратель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 на су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 переименованием  судна  СРТМ-К  "Улов" в СРТ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вый",    принадлежащего    закрытому   акционерному   об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реход", считать избирательный участок N 142 на СРТМ "Первы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N  232  -  избирательный  участок  на СРТ "Ждущий" счи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 ООО  "Надежда"   в  связи  с  покупкой  его  у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альм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й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й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остановления о внесении изменений в сведения об избирательных участках на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