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ГФС РФ от 05.03.2011 N 13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дивидуальных пл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граждан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х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льдъегер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требности в дополнительном профессиональном образ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едеральных государственных гражданских служащих ГФ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целях формирования государственного за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 на 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территориального органа ГФС Росс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215"/>
        <w:gridCol w:w="1350"/>
        <w:gridCol w:w="1485"/>
        <w:gridCol w:w="1215"/>
        <w:gridCol w:w="1350"/>
        <w:gridCol w:w="1350"/>
        <w:gridCol w:w="1350"/>
        <w:gridCol w:w="1214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и  </w:t>
              <w:br/>
              <w:t>классный</w:t>
              <w:br/>
              <w:t xml:space="preserve">чин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>учебного</w:t>
              <w:br/>
              <w:t>завед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   </w:t>
              <w:br/>
              <w:t>нахождения</w:t>
              <w:br/>
              <w:t xml:space="preserve">учебного </w:t>
              <w:br/>
              <w:t xml:space="preserve">заведен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учебной </w:t>
              <w:br/>
              <w:t>програм-</w:t>
              <w:br/>
              <w:t xml:space="preserve">мы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начала и </w:t>
              <w:br/>
              <w:t>окончания</w:t>
              <w:br/>
              <w:t xml:space="preserve">обучен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олжи-</w:t>
              <w:br/>
              <w:t>тельность</w:t>
              <w:br/>
              <w:t xml:space="preserve">обучения </w:t>
              <w:br/>
              <w:t xml:space="preserve">(часов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(рублей)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зд, </w:t>
              <w:br/>
              <w:t>команди-</w:t>
              <w:br/>
              <w:t>ровочные</w:t>
              <w:br/>
              <w:t>расходы,</w:t>
              <w:br/>
              <w:t>прожива-</w:t>
              <w:br/>
              <w:t xml:space="preserve">ние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территориального органа ГФ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__________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пециальное звание)           (подпись)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39</Characters>
  <CharactersWithSpaces>11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2:00Z</dcterms:created>
  <dc:creator>Государственная фельдъегерская служба Российской Федерации</dc:creator>
  <dc:description/>
  <dc:language>en-US</dc:language>
  <cp:lastModifiedBy/>
  <dcterms:modified xsi:type="dcterms:W3CDTF">2011-10-30T20:42:00Z</dcterms:modified>
  <cp:revision>2</cp:revision>
  <dc:subject>Образец</dc:subject>
  <dc:title>Образец потребности в дополнительном профессиональном образовании федеральных государственных гражданских служащих ГФС России в целях формирования государственного зака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