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9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ОЯСНИТЕЛЬНОЙ ЗА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 О Я С Н И Т Е Л Ь Н А Я   З А П И С К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проекту программы модернизации средств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томатики и телемеханики на период до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е необходимости принятия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 технические   средства  автоматики  и  телемеха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 на  железнодорожном транспорте, в настоящее врем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у   качественному   уровню   не   удовлетворяют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  автоматизации   перевозочного  процесса,  сдерж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е информационных технолог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и принятия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оряжением ОАО "РЖД" от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 и   в   целях     повышения  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управляющих технологий на железнодорож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ом  автоматики и телемеханики совместно с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й    деятельности    разработан    проект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рнизации  средств железнодорожной автоматики и телемехани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до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   программы    ориентирован    на    создание  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уровневой системы изготовления, внедрения и эксплуа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 современных  средств  железнодорожной  автомати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механики отечественного производ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положения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екте  программы предлагается механизм выбора с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ых  систем железнодорожной автоматики и телемехани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е   релейно-производственных   микропроцессорных   устрой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 их на отдельных участках и направлениях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  ОАО   "РЖД",   определенных  для  первоочередн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 формируемых  транспортных  коридоров  и скор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ли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качестве  опытного проекта комплексной модернизац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   автоматики    и    телемеханики   в 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инвестиционный проект по усилению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линии Санкт-Петербург - Моск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атривается такж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жидаемые   социально-экономические   последствия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ация  программы,  рассчитанной до 2010 года, позволит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применения  современных средств железнодорожной автома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механики   на   микропроцессорной   элементной  базе,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диагностики  и  др.  обеспечить  повышение пропу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ости  на  важнейших  железнодорожных  направлениях (ли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х)  и  увеличение  скоростей движения поездов, прежде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ки и телемеханики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ОАО «Российские железные дороги»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ояснительной записки к проекту программы модернизации средств железнодорожной автоматики и телемеханики на период до 2010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