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воспроиз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зготовления экземпля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диовизуальных произведе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ограмм на любых видах носи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ЕДОСТАВЛЕНИЯ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ЛИЦЕНЗИАТАХ В ОРГАНЫ 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 с   Федеральным  законом  от   08.08.2001   N 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лицензировании отдельных видов деятельности"  (в  редакции от 02.07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80-ФЗ) Федеральная служба по надзору в 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храны  культурного  наследия  (Россвязьохранкультура)   направляет 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   сведения    о    лицензиатах,    осуществляющих   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спроизведению (изготовлению  экземпляров) аудиовизуальных произ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онограмм (см. приложение N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упомянутое на 1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редоставления сведений о лицензиатах по осуществлению воспроизведения (изготовления экземпляров) аудиовизуальных произведений и фонограмм на любых видах носителей в органы Федеральной налогов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