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ВЫЯВЛЕННОГО НАРУШЕНИЯ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формления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услуг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 номер  приказа  Россвязьохранкультуры  об  утверждении 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, номер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держани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ание выдачи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ок устранения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рок сообщения об устранении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пись должностного лица, выдавшего предпис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предписания определяются условиями и возможностями автоматизированной обработки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писания об устранении выявленного нарушения при проверке соблюдения лицензионных требований и услов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