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ДАННЫХ О ПРОТЯЖЕННОСТИ, ОБЪ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КИ ГАЗА МЕЖДУ ЗОНАМИ ВХОДА И ВЫ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РЕ СТАВКИ ЗА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м/млн. м3/руб./1000 м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349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рынок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он выхода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он вх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аны - участницы Таможенного союза (за исключением     </w:t>
              <w:br/>
              <w:t xml:space="preserve">Российской Федерации)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он выхода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он вхо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Таможенного союз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он выхода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он вх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в матричном виде. Данные о протяженности и объеме транспортировки газа между конкретными зонами входа и выхода приводятся на пересечении соответствующих строки и столбца. В случае совпадения некоторого набора соответствующих друг другу зон входа и выхода при транспортировке газа на внутренний рынок в страны - участницы Таможенного союза (за исключением Российской Федерации) и за пределы Таможенного союза (например, транспортировка газа от месторождения до ПХГ) данные о протяженности транспортировки газа между указанными зонами входа и выхода могут быть сгрупп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тариф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ставления данных о протяженности, объеме транспортировки газа между зонами входа и выхода и размере ставки за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