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переч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подле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под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ПРОЕКТА ПРЕДЛОЖЕНИЙ ПО УТОЧНЕНИЮ ЕД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Е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ключить в единый перечень продукции, подлежащей обязательной сертификации, следующие виды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продукции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зиции по ОК 005-93 или другому  </w:t>
              <w:br/>
              <w:t>общероссийскому классификатору продукции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исполнительной власти в области     </w:t>
              <w:br/>
              <w:t xml:space="preserve">подтверждения соответствия определенной продук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ключить из единого перечня продукции, подлежащей обязательной сертификации, следующие виды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продукции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зиции по ОК 005-93 или другому  </w:t>
              <w:br/>
              <w:t>общероссийскому классификатору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ключить в единый перечень продукции, подлежащей декларированию соответствия, следующие виды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продукции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зиции по ОК 005-93 или другому  </w:t>
              <w:br/>
              <w:t>общероссийскому классификатору продукции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исполнительной власти в области     </w:t>
              <w:br/>
              <w:t xml:space="preserve">подтверждения соответствия определенной продук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ключить из единого перечня продукции, подлежащей декларированию соответствия, следующие виды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продукции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зиции по ОК 005-93 или другому  </w:t>
              <w:br/>
              <w:t>общероссийскому классификатору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едставления проекта предложений по уточнению единых перечней продукции, подлежащей обязательной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