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переч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подлежа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под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В МИНПРОМЭНЕРГО РОССИИ ПРОЕКТОВ ЕД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й перечень продукции, подле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й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продукции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зиции по ОК 005-93 или другому    </w:t>
              <w:br/>
              <w:t xml:space="preserve">общероссийскому классификатору продукции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органа исполнительной власти в области     </w:t>
              <w:br/>
              <w:t xml:space="preserve">подтверждения соответствия определенной продук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й перечень продукции, подле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ларированию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продукции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зиции по ОК 005-93 или другому    </w:t>
              <w:br/>
              <w:t xml:space="preserve">общероссийскому классификатору продукции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органа исполнительной власти в области     </w:t>
              <w:br/>
              <w:t xml:space="preserve">подтверждения соответствия определенной продук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оской &lt;*&gt; отмечена продукция, подлежащая декларированию соответствия с участием третье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едставления в Минпромэнерго России проектов единых перечней продукции, подлежащей обязательной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