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переч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подлежа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под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ПРОЕКТОВ ЕДИНЫХ ПЕРЕЧНЕ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АНАЛИ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ый перечень продукции, подлежа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й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995"/>
        <w:gridCol w:w="2295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</w:t>
              <w:br/>
              <w:t xml:space="preserve">продукции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зиции по ОК 005-93 или другому</w:t>
              <w:br/>
              <w:t xml:space="preserve">общероссийскому классификатору   </w:t>
              <w:br/>
              <w:t xml:space="preserve">продукции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го органа исполнительной власти в области     </w:t>
              <w:br/>
              <w:t xml:space="preserve">подтверждения соответствия определенной продук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ый перечень продукции, подлежа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кларированию соответ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995"/>
        <w:gridCol w:w="2295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</w:t>
              <w:br/>
              <w:t xml:space="preserve">продукции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зиции по ОК 005-93 или другому</w:t>
              <w:br/>
              <w:t xml:space="preserve">общероссийскому классификатору   </w:t>
              <w:br/>
              <w:t xml:space="preserve">продукции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го органа исполнительной власти в области     </w:t>
              <w:br/>
              <w:t xml:space="preserve">подтверждения соответствия определенной продукции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оской &lt;*&gt; отмечена продукция, подлежащая декларированию соответствия с участием третье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редставления проектов единых перечней продукции, подлежащей обязательной сертификации, по результатам 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