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пуску т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маршрут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ЕДУП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ДЕЙСТВИЯ ЛИЦЕНЗИИ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оста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 предуп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формления предуп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омер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именование услуг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та и номер акта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держание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ание вынесения предуп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ок устранения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одпись должностного лица, вынесшего предупрежд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ое размещение и оформление полей на бланке предупреждения определяются условиями и возможностями автоматизированной обработки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7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7:00Z</dcterms:modified>
  <cp:revision>2</cp:revision>
  <dc:subject>Образец</dc:subject>
  <dc:title>Образец предупреждения о приостановлении действия лицензии на осуществлении деятельности в области связи, в случае нарушения лицензиатом лицензионных требований и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