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ое образовательное учреж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сшая техническая школ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78321, г. Омск, ул. Данилова, д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у В.В. Семен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р. С.В. Петрова, 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78321, г. Омск, ул. Кирова, д. 6, кв. 1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. тел. 23-26-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7020 (Семь тысяч двадцать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ноября 2007 г. между мной и Вашим учреждением было заключено соглашение о расторжении договора N 57 от 1 сентября 2007 г. на оказание дополнительных образовательных услуг. В соответствии с условиями настоящего соглашения Ваше учреждение обязалось возвратить уплаченную мной по вышеназванному договору N 57 за обучение сумму за вычетом фактически понесенных Вашим учреждением на оказание образовательных услуг расходов. Смета расходов была составлена 3 ноября 2007 г. и приложена к соглашению о расторжении договора. По смете предусматривалась оплата расходов Вашего учреждения за 38 фактически проведенных лекций. Оставшаяся сумма в размере 7020 (Семи тысяч двадцати) рублей должна была быть мне возвращена в срок до 13 ноября 2007 г. посредством перечисления на указанный мной в соглашении о расторжении договора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 настоящего момента необходимой суммы я не получил. Руководствуясь п. 1 ст. 31 Закона РФ "О защите прав потребителей", предлагаю Вашему учреждению в срок до 30 ноября 2007 г. произвести в добровольном порядке выплату положенной мне денежной суммы в размере 7020 (Семи тысяч двадцати) рублей. В случае неполучения указанной суммы в установленный срок мной будет подано в соответствующие судебные органы исковое заявление о взыскании данной суммы, а также о возмещении мне морального вреда и выплате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жаю надежду на достижение между нами взаимопонимания и разрешение спора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оглашения о расторжении договора от 1 ноября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меты расходов от 3 ноября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 ноября 2007 г.                       С.В. Петров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Агешкина Н.А.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ретензии о возврате денежных средств, в связи с расторжением договора на оказание дополнительных образовате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