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(распоря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регистрационный службы (ее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) о проведении внеплановой выездн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еплановой проверки без выезда по ме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ждения и (или)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убъекта провер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внепланов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неплановой проверки без выезд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ждения и (или) осуществления деятельно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Ф.И.О.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______ Федерального закона от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"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законодательного ак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ого проводит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вязи  с  поступлением информации, являющей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 о проведении внеплановой проверки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с "__" ________ ____ г. по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ую проверку (проверку без выезда по месту нахожд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деятельност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Целью внеплановой проверки является установлени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тсутствия  нарушений,  указанных  в  информации, послуж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ринятия решения о проведени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дачами проверки явля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дачи, а также период деятельности, подлежащий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едмет проверк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щее содержание предме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верка проводится по адре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 (адреса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ому будут проводиться проверочны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субъекта проверки, которые находятся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у (при выездной проверк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олномочить на проведени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председа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 настоящего  приказа (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контрол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(подпись)   М.П.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 приказа  (распоряжения) о проведении проверки     получ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в "__" час. "__" мин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(подпись)  М.П.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приказа (распоряжения) Федеральной регистрационной службы (территориального органа Федеральной регистрацио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выездной проверке (при вручении копии приказа (распоряжения) руководителю субъекта проверки или иному уполномоченному им лиц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Федеральной регистрационной службы (ее территориального органа) о проведении внеплановой выездной проверки (внеплановой проверки без выезда по месту нахождения и (или) осуществления деятельности субъекта провер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