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проверок по вопрос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есенным к компет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регистрационн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ю по их результатам ме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каза (распоряж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регистрационный службы (ее территор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) о проведении плановой выездной проверки (план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без выезда по месту нахождения и (ил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ения деятельности субъекта провер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ведении плановой выез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лановой проверки без выезда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(или) осуществления деятельност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, Ф.И.О. субъекта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атьи ____ Федерального закона от "__"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"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законодательного акта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торого проводится прове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лану проведения проверок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ид субъекта проверок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ответствии с пунктом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министративного 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ых Федеральной регистрационной службой (ее территор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) в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иод планирования проверочных меропри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му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ид организационно-распорядительного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его номер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вести с "__" __________ ____ г. по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ую проверку (проверку без выезда по месту нахождения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я деятельности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субъекта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субъект провер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тановить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 Целью    плановой   проверки   является   у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 деятельности субъекта проверки требованиям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правовых актов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Задачами проверки являю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дачи, а также период деятельности, подлежащий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редмет проверк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бщее содержание предмета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Проверка проводится по адрес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адрес (адреса)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торому будут проводиться проверочные меро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разделения субъекта проверки, которые находятся по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у (при выездной проверк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полномочить на проведение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олжность председателя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лжность члена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лжность члена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лжность члена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нтроль за исполнением  настоящего  приказа (распоря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ить 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должность контролирующ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_______________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             (подпись)    М.П.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приказа  (распоряжения) о проведении проверки получ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____ г. в "__" час. "__" мин.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субъекта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ого уполномоченного им лица,    (подпись)  М.П.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ключающее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бъекта провер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на официальном бланке приказа (распоряжения) Федеральной регистрационной службы (территориального органа Федеральной регистрационной служ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при выездной проверке (при вручении копии приказа (распоряжения) руководителю субъекта проверки или иному уполномоченному им лицу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291</Characters>
  <CharactersWithSpaces>4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Министерство юстиции Российской Федерации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Федеральной регистрационной службы (ее территориального органа) о проведении плановой выездной проверки (плановой проверки без выезда по месту нахождения и (или) осуществления деятельности субъекта провер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