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ответствие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ставным целям и задач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 и представи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не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авительствен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ным целям и задач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а Минюста России (территориальн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плановой выездн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еплановой документальной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оведении внепланов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неплановой документальной) провер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конодательного ак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торого проводитс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основания, предусмотренные пунктом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 период с "__" ________ ____ г. п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некоммерческой организации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ую выездную (документальную) провер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мет проверки в соответствии с пунктом 5 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установления наличия (отсутствия) фак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факты, послужившие основанием для проведени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 пунктом 22 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&lt;**&gt;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проведение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, фамилии, должности председателя комиссии,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)     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официальном бланке Минюста России (территориальн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 случае проведения выезд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юстици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Минюста России (территориального органа) о проведении внеплановой выездной проверки (внеплановой документальной провер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