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НА ПРОВЕДЕНИЕ МЕРОПРИЯТИЯ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 приказа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мероприятия по контролю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ем  о Федеральной службе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ых  коммуникаций,  связи  и охраны культурного наслед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06.06.2007 N 3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 осуществления государственного надзора за деятельностью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 утвержденным  Постановлением 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3.2005  N 110,  в  целях проверки соблюдения 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или  фамилия,  инициалы индивидуального предпринимателя)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осуществления   деятельности  по  лицензии  N  (NN)  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требований в облас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в  срок  с ________ по _______ (плановое или внеплано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 по  контролю  соблюдения  (наименование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нициалы  индивидуального  предпринимателя)  лиценз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лицензии  N  (NN)  ______  и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в области связи (далее - мероприятие по контро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целях  проведения  мероприятия  по  контролю  создать комисс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    Должность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...               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миссии  (фамилия  председателя)  в  срок до _______ разработ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 на   утверждение   ________________   Программу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возложить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на проведение мероприятия по контролю за соблюдением лицензионных требований и услов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