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сохранением среднего заработка как работнику, обучающему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    государственную    аккредитацию    вечернем   (смен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ом учреждении, для сдачи выпускных экзаменов в X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XII) кла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</w:t>
      </w:r>
      <w:r>
        <w:rPr/>
        <w:t>22     │ дне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личная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_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1</Characters>
  <CharactersWithSpaces>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Кабанов О.М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дополнительном отпуске работнику, обучающемуся в имеющем государственную аккредитацию вечернем (сменном) общеобразовательном учреждении для сдачи выпускных экзаменов в XI (XII) классе (ст. 176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