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служебных команд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ИН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3.2010 N 7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ИСПОЛНЕНИЯ НАКАЗ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командировании _______________________ и воз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олнения обязанностей по должности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уктурного подразделения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_______________________________________________________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ель команд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мандировать с __________ по ___________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к командирования)     (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органа УИС (пункт назначения))      (специальное звание (классный чи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езд осуществи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и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 период служебной командировк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ить    исполнения    обязанностей     по     должности    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уктурного подразделения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 (классный чин), 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а о командировании начальников структу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й ФСИН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первого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я) директора ФСИ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ирующего направление деятельности       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ФСИ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ирующего управление кадров ФСИН России  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инспекторск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 &lt;*&gt;                            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кадров ФСИН России &lt;*&gt;          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го управления ФСИН России &lt;*&gt;       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экономическ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 &lt;*&gt;                            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 - исполнителя &lt;*&gt;              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делами ФСИН России              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. 5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- 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- структурное подразделение -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- ОИ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 - 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- РО ГБ ФЭ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амилии начальников структурных подразделений ФСИН России указыва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30</Characters>
  <CharactersWithSpaces>2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о командировании и возложении исполнения обязанностей по должности начальни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