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7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андировании _______________________ и воз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ь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_____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андировать с __________ по ___________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к командирования)     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ргана УИС (пункт назначения))      (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осуществи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период служебной командиров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возложить полномоч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я (заместителя) директор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кретные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 (классный чин), фамилия, имя, отчество, должность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рапор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пециальное звание (классный чин)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ФСИН России, фамилия, инициалы, должность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я, инициалы руководителя ФСИН России (структурного подразделения ФСИН России), на которого возложены отдельные полномочия, указываются на оборотной стороне приказа по иерархии должностей в алфавит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а о командировании первого замести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ей директора ФСИН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его управление кадров ФСИН России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инспекторского управления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кадров ФСИН России &lt;*&gt;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ФСИН России &lt;*&gt;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&lt;*&gt;              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- исполнителя &lt;*&gt;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ФСИН России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. 5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структурное подразделение -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- ОИ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- 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- РО ГБ Ф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                                              Дополнительно размн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                                              и разослано ______ эк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и начальников структурных подразделений ФСИН России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командировании и возложении отдельных полномоч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