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июня 1999 г.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мерах по реализаци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1999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реализации  постановления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______________________ 1999 г.  N ________ "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ое название)" П Р И К А З Ы В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чальникам     главных      управлений,     управле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ых отдел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ыполнить в срок до ________ (ответственный Иванов И.И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читать  утратившим   силу  приказ  Генерального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 от _____________ 1999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Ответственность за организацию исполнения настоящего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  на  заместителя   Генерального   директора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Иванова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мерах по реализации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