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, представления на по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и регистрации прика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поряжений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ДЕБНЫЙ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 ВЕРХОВНОМ СУД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Экз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 Р И К А 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мая 1999 г.           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гра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дорова П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добросовестное исполнение служебных обязанностей и в 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50-летием со дня рождения П Р И К А З Ы В А 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градить  Сидорова  Павла  Андреевича - начальника 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ов  Управления  государственной службы и кадр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м   подарком  -  наручными  часами  в  позолоченном   корпу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50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каз  довести  до  сведения работников аппарата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            инициалы и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9</Characters>
  <CharactersWithSpaces>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риказа о награждении рабо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