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федеральными государств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тарными предприятия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и государств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ми, находящими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дении Министерства сель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а и продоволь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и акц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ционерных обществ, закрепл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обствен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герб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ИНИСТЕРСТВО СЕЛЬСКОГО ХОЗЯЙСТВА И ПРОДОВОЛЬ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Минсельхозпрод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ИКАЗ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                                                       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ить ________________________________ директором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унитарного предприятия _____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области (край, республика, автономное образ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условиях контракт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вый заместитель Мини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.А.МИХАЛЕ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991</Characters>
  <CharactersWithSpaces>8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8:00Z</dcterms:created>
  <dc:creator>Министерство сельского хозяйства и продовольствия Российской Федерации</dc:creator>
  <dc:description/>
  <dc:language>en-US</dc:language>
  <cp:lastModifiedBy/>
  <dcterms:modified xsi:type="dcterms:W3CDTF">2011-10-30T10:18:00Z</dcterms:modified>
  <cp:revision>2</cp:revision>
  <dc:subject>Образец</dc:subject>
  <dc:title>Образец приказа о назначении директора федерального государственного унитарного предприятия на условиях контра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