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апреля 1999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ощрении Петр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с ________  по  ________   1999  г.    началь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тдела  Главного  финансово-экономическ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ым И.П.   проведена  работа  по  выполнению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руководства Судебного департамен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образцовое  выполнение  поставленной руководством задач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ную при этом инициативу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ощрить    начальника    финансового    отдела 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 управления Петрова И.П. денежной  прем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одного должностного о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каз  довести до  сведения  работников аппарат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инициалы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поощре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