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 государственную  аккредитацию образовательном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ого  профессионального  образования,  для  сдачи 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</w:t>
      </w:r>
      <w:r>
        <w:rPr/>
        <w:t>30   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начального профессионального образования (ст. 175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