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 государственную  аккредитацию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него    профессионального     образования    по        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 очно-заочной  (вечерней))    формам   обучения,   для   с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х государственных экзаме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</w:t>
      </w:r>
      <w:r>
        <w:rPr/>
        <w:t>1      │ меся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4</Characters>
  <CharactersWithSpaces>2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среднего профессионального образования по заочной (или очно-заочной (вечерней)) формам обуч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