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0100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наименование организации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 Да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</w:t>
      </w:r>
      <w:r>
        <w:rPr/>
        <w:t>ПРИКАЗ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аспоряж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предоставлении отпуска работ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оставить отпуск                              │Табельный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├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┴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труктурное подраз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лжность (специальность, професс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сохранением среднего заработка как работнику, обучающему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ем государственную  аккредитацию  образовательном 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шего профессионального образования по заочной (или очно-зао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ечерней))  форме  обучения,  для сдачи итоговых 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амен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│      </w:t>
      </w:r>
      <w:r>
        <w:rPr/>
        <w:t>1      │ месяц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 по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лжность    личная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(распоряжен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знакомлен ______________________ 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чная 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93</Characters>
  <CharactersWithSpaces>20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8:00Z</dcterms:created>
  <dc:creator>ЗАО «Юринформ В»</dc:creator>
  <dc:description/>
  <dc:language>en-US</dc:language>
  <cp:lastModifiedBy/>
  <dcterms:modified xsi:type="dcterms:W3CDTF">2011-10-30T10:18:00Z</dcterms:modified>
  <cp:revision>2</cp:revision>
  <dc:subject>Образец</dc:subject>
  <dc:title>Образец приказа (распоряжения) о предоставлении дополнительного отпуска работнику, обучающемуся в имеющем государственную аккредитацию образовательном учреждении высшего профессионального образования по заочной (или очно-заочной (вечерней)) формам обуч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