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  </w:t>
      </w:r>
      <w:r>
        <w:rPr/>
        <w:t>К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Форма по ОКУД │030100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 по ОК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наименование организации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  </w:t>
      </w:r>
      <w:r>
        <w:rPr/>
        <w:t>Номер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</w:t>
      </w:r>
      <w:r>
        <w:rPr/>
        <w:t>ПРИКАЗ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распоряж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 предоставлении отпуска работн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едоставить отпуск                              │Табельный ном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┴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труктурное подраз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олжность (специальность, професс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сохранением среднего заработка как работнику, обучающемус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щем государственную  аккредитацию  образовательном  учреж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него      профессионального     образования  по  заочной  (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чно-заочной (вечерней)) форме обучения, для подготовки  и  защ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ускной квалификационной работы и сдачи итоговых государ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аменов 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      </w:t>
      </w:r>
      <w:r>
        <w:rPr/>
        <w:t>2      │ месяца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└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_"_________ ____ г. по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 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олжность    личная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одпись     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иказом (распоряжени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ознакомлен ______________________ "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личная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8</Words>
  <Characters>2467</Characters>
  <CharactersWithSpaces>21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8:00Z</dcterms:created>
  <dc:creator>ЗАО «Юринформ В»</dc:creator>
  <dc:description/>
  <dc:language>en-US</dc:language>
  <cp:lastModifiedBy/>
  <dcterms:modified xsi:type="dcterms:W3CDTF">2011-10-30T10:18:00Z</dcterms:modified>
  <cp:revision>2</cp:revision>
  <dc:subject>Образец</dc:subject>
  <dc:title>Образец приказа (распоряжения) о предоставлении дополнительного отпуска работнику, обучающемуся в имеющем государственную аккредитацию образовательном учреждении среднего профессионального образования по заочной (или очно-заочной (вечерней)) формам обуч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