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организации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государственную  аккредитацию  образователь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по заочной  (или очно-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черней))   форме   обучения,   для   прохождения  промежут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</w:t>
      </w:r>
      <w:r>
        <w:rPr/>
        <w:t>40 (50)  │ дне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9</Words>
  <Characters>2406</Characters>
  <CharactersWithSpaces>20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имеющем государственную аккредитацию образовательном учреждении высшего профессионального образования по заочной (или очно-заочной (вечерней)) формам обуч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