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1.07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│  </w:t>
      </w:r>
      <w:r>
        <w:rPr/>
        <w:t>Код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</w:t>
      </w:r>
      <w:r>
        <w:rPr/>
        <w:t>Форма по ОКУД            │0301005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______________________________________________ по ОКПО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</w:t>
      </w:r>
      <w:r>
        <w:rPr/>
        <w:t>(наименование организации)                     └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┌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│  </w:t>
      </w:r>
      <w:r>
        <w:rPr/>
        <w:t>Номер  │    Дат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│</w:t>
      </w:r>
      <w:r>
        <w:rPr/>
        <w:t>документа│составл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├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</w:t>
      </w:r>
      <w:r>
        <w:rPr/>
        <w:t>ПРИКАЗ        └─────────┴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распоряж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 предоставлении отпуска работни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┌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Предоставить отпуск                              │Табельный номе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├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─────────────────────────────────────────────────┴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структурное подраздел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должность (специальность, профессия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 сохранением   среднего   заработка   как   работнику,   обучающемуся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тельном   учреждении   среднего  профессионального  образования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очной   (очно-заочной   (вечерней))   форме   обучения,  для  прохо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межуточной аттестац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 ┌─────────┐ календарных дней, с "__"_______ ___ г. по "__"_______ ___ г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</w:t>
      </w:r>
      <w:r>
        <w:rPr/>
        <w:t>30 (40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└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организации ____________ __________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должность)  (личная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подпись)      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приказом (распоряжение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ник ознакомлен ______________________    "__"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личная 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1</Words>
  <Characters>2418</Characters>
  <CharactersWithSpaces>20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8:00Z</dcterms:created>
  <dc:creator>ЗАО «Юринформ В»</dc:creator>
  <dc:description/>
  <dc:language>en-US</dc:language>
  <cp:lastModifiedBy/>
  <dcterms:modified xsi:type="dcterms:W3CDTF">2011-10-30T10:18:00Z</dcterms:modified>
  <cp:revision>2</cp:revision>
  <dc:subject>Образец</dc:subject>
  <dc:title>Образец приказа (распоряжения) о предоставлении дополнительного отпуска работнику, обучающемуся в образовательном учреждении среднего профессионального образования по заочной и очно-заочной (вечерней) формам обучения, для прохождения промежуточной аттес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