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дополнительный отпуск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ез сохранения заработной платы  на  основании  ст. 263  Т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 за 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ать основание, из перечисленных в ст. 263 Т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┌─────────────┐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</w:t>
      </w:r>
      <w:r>
        <w:rPr/>
        <w:t>14     │ дн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9</Characters>
  <CharactersWithSpaces>1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без сохранения заработной платы лицу, осуществляющему уход за деть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