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 организации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__"_________ ____ г. по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28    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ежегодный   дополнительный   оплачиваемый   отпуск  как  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му в местности, приравненной к районам Крайнего Сев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16    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Всего отпуск на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</w:t>
      </w:r>
      <w:r>
        <w:rPr/>
        <w:t>44     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9</Characters>
  <CharactersWithSpaces>2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ежегодного дополнительного оплачиваемого отпуска работнику как лицу, работающему в местности, приравненной к районам Крайнего Севера (ст. 321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