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наименование организации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_"________ ____ г. по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28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ежегодный дополнительный оплачиваемый отпуск за ненормиров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ий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дпись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4</Words>
  <Characters>2641</Characters>
  <CharactersWithSpaces>2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ежегодного дополнительного оплачиваемого отпуска работникам с ненормированным рабочим днем (ст. 119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