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наименование организации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период работы с "__"_________ ____ г. по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. ежегодный основной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лачиваемый отпуск на  │     28      │ 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. ежегодный дополнительный оплачиваемый отпуск за особый харак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│ </w:t>
      </w:r>
      <w:r>
        <w:rPr/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.      Всего отпуск на ┌─────────────┐ календар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│             │ </w:t>
      </w:r>
      <w:r>
        <w:rPr/>
        <w:t>дне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   личная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 "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49</Characters>
  <CharactersWithSpaces>2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Кабанов О.М.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ежегодного дополнительного оплачиваемого отпуска за особый характер работы (ст. 118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