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наименование организации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ить отпуск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работы с "__"__________ ____ г. по "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. ежегодный основной  ┌─────────────┐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лачиваемый отпуск на │      28     │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п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.  ежегодный  дополнительный  оплачиваемый  отпуск  за  работу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ными и/или опасными условиями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                    ┌─────────────┐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   │ </w:t>
      </w:r>
      <w:r>
        <w:rPr/>
        <w:t>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п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.     Всего отпуск на ┌─────────────┐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│             │ </w:t>
      </w:r>
      <w:r>
        <w:rPr/>
        <w:t>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п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_____________________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0</Words>
  <Characters>2675</Characters>
  <CharactersWithSpaces>22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Кабанов О.М.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о предоставлении ежегодного дополнительного оплачиваемого отпуска работнику, занятому на работах с вредными и/или опасными условиями труда (ст. 117 Т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