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сохранения заработной платы по семейным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│ </w:t>
      </w:r>
      <w:r>
        <w:rPr/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без сохранения заработной платы работнику по семейным обстоятельствам (ст. 128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