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 сохранения заработной платы как матери (отцу, жене, муж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го, погибшего (умершего) вследствие ранения, конту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увечья, полученных при исполнении обязанностей воен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вследствие  заболевания,  связанного  с прохождением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</w:t>
      </w:r>
      <w:r>
        <w:rPr/>
        <w:t>14     │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0</Characters>
  <CharactersWithSpaces>2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отпуска без сохранения заработной платы работникам как родителям и женам (мужьям) военнослужащих, погибших или умерших вследствие ранения, контузии или увечья, полученных при исполнении обязанностей воен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