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      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ему по совместительству отпуск  без  сохранения зарабо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ы, в соответствии со ст. 286 Т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2</Words>
  <Characters>2226</Characters>
  <CharactersWithSpaces>18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отпуска при работе по совместительству (ст. 286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