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наименование организации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предоставлении отпуска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оставить отпуск                              │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жность (специальность, 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з  сохранения заработной платы как работнику, обучающему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м  государственную  аккредитацию  образовательном уч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его  профессионального  образования  по  очной форме обу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щающему   учебу  с  работой,  для  прохождения  промежут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                   ┌─────────────┐ 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</w:t>
      </w:r>
      <w:r>
        <w:rPr/>
        <w:t>15     │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_ ____ г. по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_____________________ "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396</Characters>
  <CharactersWithSpaces>20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ЗАО «Юринформ В»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аза (распоряжения) о предоставлении отпуска работнику, обучающемуся в имеющем государственную аккредитацию образовательном учреждении высшего профессионального образования по очной форме обучения, совмещающему учебу с работой, для прохожд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