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 заработной платы как работнику, допущенному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тельным  испытаниям  в  имеющее 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средн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</w:t>
      </w:r>
      <w:r>
        <w:rPr/>
        <w:t>10     │ дн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, допущенному к вступительным испытаниям в имеющее государственную аккредитацию образовательное учреждение среднего профессионального образования (ст. 174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