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 заработной  платы  как  работнику - слуш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ого  отделения  образовательного 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для сдачи выпуск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</w:t>
      </w:r>
      <w:r>
        <w:rPr/>
        <w:t>15      │ дн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 — слушателю подготовительного отделения образовательного учреждения высшего профессионального образования для сдачи выпускных экзаменов (ст. 173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