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 сохранения заработной платы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 государственную  аккредитацию 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 профессионального  образования  по  очной форме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ающему  учебу  с  работой, для подготовки и защиты выпу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работы и сдачи итоговых государственных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</w:t>
      </w:r>
      <w:r>
        <w:rPr/>
        <w:t>4      │ меся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работнику, обучающемуся в имеющем государственную аккредитацию образовательном учреждении высшего профессионального образования по очной форме обучения, совмещающему учебу с работой, для подготовки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